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ГОСУДАРСТВЕННОЕ БЮДЖЕТНОЕ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а «Информационные технологии»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ВЫПОЛНЕНИЯ ЛАБОРАТОРНЫХ РАБОТ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ИСЦИПЛИНЕ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ПРОГРАММНАЯ ИНЖЕНЕРИЯ»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УДК   004.42</w:t>
      </w:r>
      <w:r>
        <w:rPr>
          <w:bCs/>
        </w:rPr>
        <w:t xml:space="preserve">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Н.Н. Венцов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left="2268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 для выполнения лабораторных работ по дисциплине «Программная инженерия». -Ростов-на-Дону: Донской гос. техн. ун-т, 2022. - 6 с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атриваются вопросы обоснования необходимости создания, планирования процессов разработки, реализации программного обеспечения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назначены для студен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правления 09.03.03 – Прикладная информатика очной формы обучения бакалавров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К </w:t>
      </w:r>
      <w:r>
        <w:rPr>
          <w:rFonts w:cs="Times New Roman" w:ascii="Times New Roman" w:hAnsi="Times New Roman"/>
          <w:sz w:val="24"/>
          <w:szCs w:val="24"/>
        </w:rPr>
        <w:t>004.42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ается по решению редакционно-издательского совета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нского государственного технического университета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ственный за выпуск зав. кафедрой «Информационные технологии»,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-р техн. наук, профессор Б.В. Соболь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pBdr>
          <w:bottom w:val="single" w:sz="8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чать ___.___. 20___г.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60×84/16. Объем___усл.п.л.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раж ___экз. Заказ №___.</w:t>
      </w:r>
    </w:p>
    <w:p>
      <w:pPr>
        <w:pStyle w:val="Standard"/>
        <w:pBdr>
          <w:bottom w:val="single" w:sz="8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ательский центр ДГТУ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университета и полиграфического предприятия: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4000, г. Ростов-на-Дону, пл. Гагарина,1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©Донской государственный</w:t>
      </w:r>
    </w:p>
    <w:p>
      <w:pPr>
        <w:pStyle w:val="Standard"/>
        <w:autoSpaceDE w:val="false"/>
        <w:spacing w:lineRule="auto" w:line="240" w:before="0" w:after="0"/>
        <w:ind w:left="638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й университет, 2022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ая работа № 1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СЛЕДОВАНИЕ И ОБОСНОВАНИЕ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необходим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ЗДАНИЯ ИНФОРМАЦИОННОЙ СИСТЕМЫ»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базовые навыки обоснования создания информационной системы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а: </w:t>
      </w:r>
      <w:r>
        <w:rPr>
          <w:rFonts w:cs="Times New Roman" w:ascii="Times New Roman" w:hAnsi="Times New Roman"/>
          <w:bCs/>
          <w:sz w:val="24"/>
          <w:szCs w:val="24"/>
        </w:rPr>
        <w:t>демонстрация отчета о проделанной работе преподавателю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этапы создания информационной системы</w:t>
      </w:r>
    </w:p>
    <w:p>
      <w:pPr>
        <w:pStyle w:val="Normal"/>
        <w:ind w:firstLine="567"/>
        <w:jc w:val="both"/>
        <w:rPr/>
      </w:pPr>
      <w:r>
        <w:rPr/>
        <w:t xml:space="preserve">Создание (развитие) автоматизированной системы представляет собой совокупность упорядоченных во времени, взаимно связанных, объединенных в стадии и этапы работ, выполнение которых необходимо и достаточно для создания автоматизированной системы, соответствующей заданным требованиям. Стадии и этапы создания и развития автоматизированных систем, а также основные результаты выполнения работ на каждой стадии определены в [1]. </w:t>
      </w:r>
    </w:p>
    <w:p>
      <w:pPr>
        <w:pStyle w:val="Normal"/>
        <w:ind w:firstLine="567"/>
        <w:jc w:val="both"/>
        <w:rPr/>
      </w:pPr>
      <w:r>
        <w:rPr/>
        <w:t>Важнейшими из этих этапов являются начальные, определяющие дальнейшее направление работ по созданию системы и, в итоге, её качество. Во-первых, именно на них задаётся облик создаваемой АСУ, получаемая в ходе их выполнения информационная модель объекта служит фундаментом для разработки концепции автоматизированной системы. Концепции, которая в дальнейшем кардинально не меняется, а лишь уточняется по мере детализации информации. Во-вторых, на этом этапе решается важнейшая задача: в кратчайшие сроки получить максимально полную информацию о требуемых пользовательских свойствах и функциональности системы. Важность этой задачи определяется тем, что недополученная или неверно интерпретированная информация потребует уточнения за счёт времени, выделенного на последующие этапы разработки, что приведёт к отрыву от работы основных участников процесса: экспертов, аналитиков, программистов [3]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[1] </w:t>
      </w:r>
      <w:r>
        <w:rPr>
          <w:bCs/>
        </w:rPr>
        <w:t xml:space="preserve">первой стадией разработки информационной системы является исследование и обоснование необходимости её создания, а первым этапом данной стадии - </w:t>
      </w:r>
      <w:r>
        <w:rPr/>
        <w:t xml:space="preserve">обследование (сбор и анализ данных) автоматизированного объекта, включая сбор сведений о зарубежных и отечественных аналогах. </w:t>
      </w:r>
    </w:p>
    <w:p>
      <w:pPr>
        <w:pStyle w:val="Normal"/>
        <w:ind w:firstLine="567"/>
        <w:jc w:val="both"/>
        <w:rPr/>
      </w:pPr>
      <w:r>
        <w:rPr/>
        <w:t>Из [2] следует что обследование подразумевает изучение предметной области и оценку перспектив вариантов концептуального проектирования информационных систем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[4] обследование проводится в два этапа: для обоснования экономической эффективности системы и выбора комплекса технических (программных) средств.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</w:rPr>
        <w:t xml:space="preserve">Задание для выполнения: </w:t>
      </w:r>
      <w:r>
        <w:rPr/>
        <w:t>провести выборочное обследование объекта автоматизации на 2-3 страницах. Выбор объекта автоматизации осуществляется обучающимся и согласовывается с преподавателем.</w:t>
      </w:r>
    </w:p>
    <w:p>
      <w:pPr>
        <w:pStyle w:val="Normal"/>
        <w:ind w:firstLine="567"/>
        <w:rPr/>
      </w:pPr>
      <w:r>
        <w:rPr/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4.601-86 Автоматизированные системы. Стадии создания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япин О.В., Тиханычев О.В., Чискидов С.В., Саяпин М.О. Проблемные вопросы проведения информационного обследования  как базового этапа разработки АСУ// программные продукты и системы//  Т. 32. № 1. 2019 г., С. 073–080   DOI: 10.15827/0236-235X.125.073-080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иханычев О.В. — Об организации применения современных технологий информационного обследования // Программные системы и вычислительные методы. – 2021. – № 1. – С. 63 - 76. </w:t>
      </w:r>
      <w:r>
        <w:rPr>
          <w:rFonts w:cs="Times New Roman" w:ascii="Times New Roman" w:hAnsi="Times New Roman"/>
          <w:sz w:val="24"/>
          <w:szCs w:val="24"/>
          <w:lang w:val="en-US"/>
        </w:rPr>
        <w:t>DOI: 10.7256/2454-0714.2021.1.31229 URL: https://nbpublish.com/library_read_article.php?id=31229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ик проектировщика систем автоматизации управления производством. Изд. 2-е, перераб. и доп. М. "Машиностроение", 1976, 590с. 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ая работа № 2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ЗДАНИЕ </w:t>
      </w:r>
      <w:r>
        <w:rPr>
          <w:rFonts w:cs="Times New Roman" w:ascii="Times New Roman" w:hAnsi="Times New Roman"/>
          <w:b/>
          <w:sz w:val="24"/>
          <w:szCs w:val="24"/>
        </w:rPr>
        <w:t>РАСПИСАНИЯ ПРОЕКТА (КАЛЕНДАРНОГО ПЛАНА):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Standard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работы</w:t>
      </w:r>
      <w:r>
        <w:rPr>
          <w:rFonts w:cs="Times New Roman" w:ascii="Times New Roman" w:hAnsi="Times New Roman"/>
          <w:bCs/>
          <w:sz w:val="24"/>
          <w:szCs w:val="24"/>
        </w:rPr>
        <w:t>: выработка навыка планирования процесса разработки ПО.</w:t>
      </w:r>
    </w:p>
    <w:p>
      <w:pPr>
        <w:pStyle w:val="Standard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тчета</w:t>
      </w:r>
      <w:r>
        <w:rPr>
          <w:rFonts w:cs="Times New Roman" w:ascii="Times New Roman" w:hAnsi="Times New Roman"/>
          <w:bCs/>
          <w:sz w:val="24"/>
          <w:szCs w:val="24"/>
        </w:rPr>
        <w:t>: Демонстрация выполненного задания преподавателю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стандарте [1] установлены требования к управлению проектом от его старта до завершения. </w:t>
      </w:r>
      <w:r>
        <w:rPr>
          <w:rFonts w:cs="Times New Roman" w:ascii="Times New Roman" w:hAnsi="Times New Roman"/>
          <w:kern w:val="0"/>
          <w:lang w:eastAsia="ru-RU"/>
        </w:rPr>
        <w:t>Рассмотрим процесс разработки программного обеспечения как проект – совокупность взаимосвязанных работ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Cs/>
          <w:kern w:val="0"/>
          <w:sz w:val="22"/>
          <w:szCs w:val="22"/>
          <w:lang w:eastAsia="ru-RU" w:bidi="ar-SA"/>
        </w:rPr>
        <w:t>Диаграмма Ганта</w:t>
      </w:r>
      <w:r>
        <w:rPr>
          <w:rFonts w:cs="Times New Roman"/>
          <w:b/>
          <w:bCs/>
          <w:kern w:val="0"/>
          <w:sz w:val="22"/>
          <w:szCs w:val="22"/>
          <w:lang w:eastAsia="ru-RU" w:bidi="ar-SA"/>
        </w:rPr>
        <w:t xml:space="preserve"> </w:t>
      </w:r>
      <w:r>
        <w:rPr>
          <w:rFonts w:cs="Times New Roman"/>
          <w:kern w:val="0"/>
          <w:sz w:val="22"/>
          <w:szCs w:val="22"/>
          <w:lang w:eastAsia="ru-RU" w:bidi="ar-SA"/>
        </w:rPr>
        <w:t>—столбчатая диаграмма (гистограмма), используемая для иллюстрации плана (графика) работ по какому-либо проекту. Каждая полоса на диаграмме представляет отдельную задачу в составе проекта (вид работы), её концы — моменты начала и завершения работы, её протяженность — длительность работы. Вертикальной осью диаграммы служит перечень задач. Ключевым понятием диаграммы Ганта является «Веха» — метка значимого момента в ходе выполнения работ, общая граница двух или более задач. Вехи позволяют наглядно отобразить необходимость синхронизации, последовательности в выполнении различных работ [2]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bCs/>
        </w:rPr>
      </w:pPr>
      <w:r>
        <w:rPr>
          <w:b/>
          <w:bCs/>
        </w:rPr>
        <w:t xml:space="preserve">Задание для выполнения: </w:t>
      </w:r>
      <w:r>
        <w:rPr>
          <w:rFonts w:cs="Cambria" w:ascii="Cambria" w:hAnsi="Cambria"/>
          <w:kern w:val="0"/>
          <w:sz w:val="22"/>
          <w:szCs w:val="22"/>
          <w:lang w:eastAsia="ru-RU" w:bidi="ar-SA"/>
        </w:rPr>
        <w:t xml:space="preserve">создать проект, содержащий техническое задание и другие выборочные этапы (стадии) работ в соответствии с [3].  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4869-2011. Требования к управлению проектом.</w:t>
      </w:r>
    </w:p>
    <w:p>
      <w:pPr>
        <w:pStyle w:val="Style21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ru-RU"/>
        </w:rPr>
        <w:t xml:space="preserve">Программная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инженерия: лабораторный практикум /Д.Г. Лагерев [и др.]. — Москва; Берлин: Директ-Медиа,2021. — 156 с.</w:t>
      </w:r>
    </w:p>
    <w:p>
      <w:pPr>
        <w:pStyle w:val="Style21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4.601-86 Автоматизированные системы. Стадии создания.</w:t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натьева А.В. Исследование систем управления [Текст]: учеб. пособие / А. В. Игнатьева, М. М. Максимцов. 2-е изд., перераб. и доп. Москва: ЮНИТИ, 2010. 167 с</w:t>
      </w:r>
    </w:p>
    <w:p>
      <w:pPr>
        <w:pStyle w:val="Style2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ьников В.П.. Информационное обеспечение систем управления: учебник / В.П. Мельников - М.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0.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ая работа № 3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ического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базовые навыки разработки технического задания (ТЗ)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а: </w:t>
      </w:r>
      <w:r>
        <w:rPr>
          <w:rFonts w:cs="Times New Roman" w:ascii="Times New Roman" w:hAnsi="Times New Roman"/>
          <w:bCs/>
          <w:sz w:val="24"/>
          <w:szCs w:val="24"/>
        </w:rPr>
        <w:t>демонстрация выполненного задания и отчета о проделанной работе преподавателю.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З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 w:cs="Times New Roman"/>
          <w:lang w:bidi="ar-SA"/>
        </w:rPr>
      </w:pPr>
      <w:r>
        <w:rPr>
          <w:rFonts w:eastAsia="Calibri" w:cs="Times New Roman"/>
          <w:lang w:bidi="ar-SA"/>
        </w:rPr>
        <w:t>Порядок построения и оформления технического задания на разработку программы или программного изделия для вычислительных машин, комплексов и систем независимо от их назначения и области применения определён в [1].</w:t>
      </w:r>
    </w:p>
    <w:p>
      <w:pPr>
        <w:pStyle w:val="Normal"/>
        <w:rPr/>
      </w:pPr>
      <w:r>
        <w:rPr/>
        <w:t>В соответствии с [1] техническое задание должно содержать следующие разделы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разработк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разработк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грамме или программному изделию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граммной документац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ие показател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и этапы разработк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контроля и приемки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ее широком смысле правила оформления документа «Техническое задание на создание (развитие или модернизацию) системы» приведены в [2]. В соответствии с [2] ТЗ на является основным документом, определяющим требования и порядок создания (развития или модернизации) автоматизированной системы, в соответствии с которым проводится разработка системы и её приемка при вводе в действие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В ТЗ для группы взаимосвязанных объектов следует включать только общие для группы объектов требования. Специфические требования отдельного объекта управления следует отражать в ТЗ на АСУ этого объекта [1,2]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З на автоматизированную систему содержит следующие разделы, которые могут быть разделены на подразделы [2]: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е сведения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ение и цели создания (развития) системы.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Характеристика объектов автоматизации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системе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став и содержание работ по созданию системы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рядок контроля и приемки системы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ребования к составу и содержанию работ по подготовке объекта автоматизации к вводу системы в действие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Требования к документированию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сточники разработки. </w:t>
      </w:r>
    </w:p>
    <w:p>
      <w:pPr>
        <w:pStyle w:val="Normal"/>
        <w:ind w:firstLine="357"/>
        <w:jc w:val="both"/>
        <w:rPr/>
      </w:pPr>
      <w:r>
        <w:rPr/>
        <w:t>Документы [1,2] допускают уточнение содержания разделов, в том числе ввод новых разделов или объединение существующих, также разрешается включать приложения.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для выполн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Следует сформировать текст технического задания в MS Word на 3-5 страниц для выбранного ранее объекта автоматизации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9.201-78. Техническое задание. Требования к содержанию и оформлению</w:t>
      </w:r>
      <w:r>
        <w:rPr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.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34.602-89. Комплекс стандартов на автоматизированные системы. Техническое задание на создание автоматизированной системы. </w:t>
      </w:r>
    </w:p>
    <w:p>
      <w:pPr>
        <w:pStyle w:val="Style21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ru-RU"/>
        </w:rPr>
        <w:t>IEEE 830-1998 Recommended Practice for Software Requirements Specification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иханычев О.В. — Об организации применения современных технологий информационного обследования // Программные системы и вычислительные методы. – 2021. – № 1. – С. 63 - 76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I: 10.7256/2454-0714.2021.1.31229 URL: https://nbpublish.com/library_read_article.php?id=31229 </w:t>
      </w:r>
    </w:p>
    <w:p>
      <w:pPr>
        <w:pStyle w:val="Style21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ru-RU"/>
        </w:rPr>
        <w:t xml:space="preserve">Программная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инженерия: лабораторный практикум /Д.Г. Лагерев [и др.]. — Москва; Берлин: Директ-Медиа,2021. — 156 с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ая работа № 4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Разработка модели данных»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навыки разработки моделей данных информационных систем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а: </w:t>
      </w:r>
      <w:r>
        <w:rPr>
          <w:rFonts w:cs="Times New Roman" w:ascii="Times New Roman" w:hAnsi="Times New Roman"/>
          <w:bCs/>
          <w:sz w:val="24"/>
          <w:szCs w:val="24"/>
        </w:rPr>
        <w:t>демонстрация выполненного задания и отчета о проделанной работе преподавателю.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ое описание разработки модели данных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67"/>
        <w:textAlignment w:val="auto"/>
        <w:rPr>
          <w:bCs/>
        </w:rPr>
      </w:pPr>
      <w:r>
        <w:rPr>
          <w:bCs/>
        </w:rPr>
        <w:t>Моделирование данных необходимо для обеспечения разработчика информационной системы концептуальной схемой базы данных (моделью данных), которая относительно легко может быть реализована в большинстве систем управления базами данных. Одним из н</w:t>
      </w:r>
      <w:r>
        <w:rPr>
          <w:rFonts w:cs="Cambria" w:ascii="Cambria" w:hAnsi="Cambria"/>
          <w:kern w:val="0"/>
          <w:sz w:val="22"/>
          <w:szCs w:val="22"/>
          <w:lang w:eastAsia="ru-RU" w:bidi="ar-SA"/>
        </w:rPr>
        <w:t>аиболее распространенных средств построения модели данных на основе анализа предметной области является модель «сущность-связь» (ERM). Базовыми понятиями ERM являются сущность, связь и атрибут [1]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cs="Times New Roman"/>
          <w:kern w:val="0"/>
          <w:lang w:eastAsia="ru-RU" w:bidi="ar-SA"/>
        </w:rPr>
      </w:pPr>
      <w:r>
        <w:rPr>
          <w:rFonts w:cs="Times New Roman"/>
          <w:bCs/>
          <w:kern w:val="0"/>
          <w:lang w:eastAsia="ru-RU" w:bidi="ar-SA"/>
        </w:rPr>
        <w:t xml:space="preserve">Сущность (Entity) </w:t>
      </w:r>
      <w:r>
        <w:rPr>
          <w:rFonts w:cs="Times New Roman"/>
          <w:kern w:val="0"/>
          <w:lang w:eastAsia="ru-RU" w:bidi="ar-SA"/>
        </w:rPr>
        <w:t>— реальный либо воображаемый объект, имеющий существенное значение для рассматриваемой предметной област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/>
      </w:pPr>
      <w:r>
        <w:rPr>
          <w:rFonts w:cs="Times New Roman"/>
          <w:bCs/>
          <w:kern w:val="0"/>
          <w:lang w:eastAsia="ru-RU" w:bidi="ar-SA"/>
        </w:rPr>
        <w:t xml:space="preserve">Атрибут (Attribute) </w:t>
      </w:r>
      <w:r>
        <w:rPr>
          <w:rFonts w:cs="Times New Roman"/>
          <w:kern w:val="0"/>
          <w:lang w:eastAsia="ru-RU" w:bidi="ar-SA"/>
        </w:rPr>
        <w:t>— любая характеристика сущности, значимая для рассматриваемой предметной област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 xml:space="preserve">Связь (Relationship) — поименованная ассоциация между двумя сущностями, значимая для рассматриваемой предметной области. </w:t>
      </w:r>
    </w:p>
    <w:p>
      <w:pPr>
        <w:pStyle w:val="Standard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kern w:val="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ru-RU" w:bidi="ar-SA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для выполнения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ть фрагмент модели данных с учетом полученных ранее результатов.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ru-RU"/>
        </w:rPr>
        <w:t xml:space="preserve">Программная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инженерия: лабораторный практикум /Д.Г. Лагерев [и др.]. — Москва; Берлин: Директ-Медиа,2021. — 156 с.</w:t>
      </w:r>
    </w:p>
    <w:p>
      <w:pPr>
        <w:pStyle w:val="Standard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натьева А.В. Исследование систем управления [Текст]: учеб. пособие / А. В. Игнатьева, М. М. Максимцов. 2-е изд., перераб. и доп. Москва: ЮНИТИ, 2010. 167 с</w:t>
      </w:r>
    </w:p>
    <w:p>
      <w:pPr>
        <w:pStyle w:val="Style21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ьников В.П.. Информационное обеспечение систем управления: учебник / В.П. Мельников - М.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0.</w:t>
      </w:r>
    </w:p>
    <w:p>
      <w:pPr>
        <w:pStyle w:val="Style21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йер Б. Инструменты, алгоритмы и структуры данных [Электронный ресурс]: учеб. пособие/ Б.Мейер – М:ИНТУИТ, 2016.</w:t>
      </w:r>
    </w:p>
    <w:p>
      <w:pPr>
        <w:pStyle w:val="Style21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уйлов С.В. Алгоритмы и структуры обработки данных [Электронный ресурс]: учеб. пособие/ С.В. Самуйлов –Саратов: Вузовское образование, 2016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ind w:left="360" w:hanging="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>
      <w:rFonts w:ascii="Times New Roman" w:hAnsi="Times New Roman" w:eastAsia="Calibri" w:cs="Times New Roman"/>
      <w:sz w:val="32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Calibri" w:cs="Times New Roman"/>
      <w:sz w:val="3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f4">
    <w:name w:val="ff4"/>
    <w:basedOn w:val="Style12"/>
    <w:qFormat/>
    <w:rPr/>
  </w:style>
  <w:style w:type="character" w:styleId="Lsf">
    <w:name w:val="lsf"/>
    <w:basedOn w:val="Style12"/>
    <w:qFormat/>
    <w:rPr/>
  </w:style>
  <w:style w:type="character" w:styleId="Ws0">
    <w:name w:val="ws0"/>
    <w:basedOn w:val="Style12"/>
    <w:qFormat/>
    <w:rPr/>
  </w:style>
  <w:style w:type="character" w:styleId="InternetLink1">
    <w:name w:val="Hyperlink"/>
    <w:rPr>
      <w:color w:val="0563C1"/>
      <w:u w:val="single"/>
    </w:rPr>
  </w:style>
  <w:style w:type="character" w:styleId="Misspellerror">
    <w:name w:val="misspell__error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true"/>
      <w:keepLines/>
      <w:numPr>
        <w:ilvl w:val="0"/>
        <w:numId w:val="0"/>
      </w:numPr>
      <w:suppressAutoHyphens w:val="true"/>
      <w:spacing w:before="480" w:after="0"/>
      <w:ind w:left="0" w:hanging="0"/>
    </w:pPr>
    <w:rPr>
      <w:rFonts w:ascii="Cambria" w:hAnsi="Cambria" w:eastAsia="Times New Roman" w:cs="Cambria"/>
      <w:bCs/>
      <w:color w:val="365F91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22">
    <w:name w:val="Заголовок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2">
    <w:name w:val="TOC 2"/>
    <w:basedOn w:val="Standard"/>
    <w:next w:val="Standard"/>
    <w:pPr>
      <w:suppressAutoHyphens w:val="true"/>
      <w:ind w:left="220" w:hanging="0"/>
    </w:pPr>
    <w:rPr/>
  </w:style>
  <w:style w:type="paragraph" w:styleId="11">
    <w:name w:val="Стиль1"/>
    <w:basedOn w:val="Heading1"/>
    <w:next w:val="Standard"/>
    <w:qFormat/>
    <w:pPr>
      <w:numPr>
        <w:ilvl w:val="0"/>
        <w:numId w:val="6"/>
      </w:num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uppressAutoHyphens w:val="true"/>
    </w:pPr>
    <w:rPr>
      <w:b/>
      <w:bCs/>
    </w:rPr>
  </w:style>
  <w:style w:type="paragraph" w:styleId="Style25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26">
    <w:name w:val="Обычный (веб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5:08:00Z</dcterms:created>
  <dc:creator>Демонстрационная версия</dc:creator>
  <dc:description/>
  <cp:keywords/>
  <dc:language>en-US</dc:language>
  <cp:lastModifiedBy>nikolay11</cp:lastModifiedBy>
  <dcterms:modified xsi:type="dcterms:W3CDTF">2022-10-31T11:27:00Z</dcterms:modified>
  <cp:revision>4</cp:revision>
  <dc:subject/>
  <dc:title/>
</cp:coreProperties>
</file>